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</w:t>
      </w:r>
    </w:p>
    <w:p>
      <w:pPr>
        <w:pStyle w:val="Normal"/>
        <w:tabs>
          <w:tab w:val="clear" w:pos="708"/>
          <w:tab w:val="left" w:pos="33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-ЧИКСКОГО СЕЛЬСОВЕТА </w:t>
      </w:r>
    </w:p>
    <w:p>
      <w:pPr>
        <w:pStyle w:val="Normal"/>
        <w:tabs>
          <w:tab w:val="clear" w:pos="708"/>
          <w:tab w:val="left" w:pos="2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25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надцатой сессии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 31.03.2017г.                                                                                                  № 9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х-Чик.</w:t>
      </w:r>
    </w:p>
    <w:p>
      <w:pPr>
        <w:pStyle w:val="3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депутатов Верх-Чикского сельсовета «О бюджете Верх-Чикского сельсовета Ордынского района Новосибирской области на 2017год и плановый период 2018 и 2019 годов».               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Уставом Верх-Чикского сельсовета, Положением о бюджетном устройстве и бюджетном процессе в Верх-Чикском сельсовете, Совет депутатов Верх-Чикского сельсовета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napToGrid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Верх-Чикского сельсовета от 26.12.2016года №3 «О бюджете Верх-Чикского сельсовета Ордынского района Новосибирской области на 2017год и плановый период 2018 и 2019 годов» следующие изменения: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. В пп.1.п.1 статьи 1 цифры 7105,2 заменить цифрами 6804,0; цифры  6097,2 заменить цифрами 6044,7.                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пп.2 п.1 статьи 1 цифры  7105,2 заменить цифрами 7198,7.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пп.1 п1 статьи 10 цифры 4460,8 заменить цифрами 4237,1.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Утвердить таблицу №1 приложения №3 «Доходы бюджета Верх-  Чикского сельсовета Ордынского района Новосибирской области на 2017год» в прилагаемой редакции (приложение №1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5. Утвердить таблицу №1 приложения №4 «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Верх-Чикского сельсовета Ордынского района Новосибирской области на 2017 год» в прилагаемой редакции (приложение №2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6. Утвердить таблицу №1 приложения №5 «Ведомственная структура расходов бюджета администрации Верх-Чикского сельсовета Ордынского района Новосибирской области на 2017 год» в прилагаемой редакции (приложение №3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7.Утвердить таблицу №1 приложения №7 «Источники финансирования дефицита бюджета Верх-Чикского сельсовета Ордынского района Новосибирской области на 2017год» в прилагаемой редакции (приложение №4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править настоящее решение Главе Верх-Чикского сельсовета Ордынского района Новосибирской области для подписания и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публикования в периодическом печатном издании органов местного самоуправления Верх-Чик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решения возложить на планово-бюджетную комиссию Совета депутатов Верх-Чикского сельсовета Ордынского района Новосибирской области (председатель Коленченко М.С.)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                                   Глава Верх-Чикского сельсов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рх-Чикского сельсовета Ордынского района          Ордынского райо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восибирской области                                                 Новосибирской области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                             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Г.А.Жариков                                                        Г.А.Жариков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Верх-Чикского  сельсовета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О внесении изменений в решение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ерх-Чикского сельсовета                                                                 </w:t>
      </w:r>
    </w:p>
    <w:p>
      <w:pPr>
        <w:pStyle w:val="Normal"/>
        <w:tabs>
          <w:tab w:val="clear" w:pos="708"/>
          <w:tab w:val="left" w:pos="3056" w:leader="none"/>
          <w:tab w:val="left" w:pos="3488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Верх-Чикского сельсовета Ордынского района</w:t>
      </w:r>
    </w:p>
    <w:p>
      <w:pPr>
        <w:pStyle w:val="Normal"/>
        <w:tabs>
          <w:tab w:val="clear" w:pos="708"/>
          <w:tab w:val="left" w:pos="3056" w:leader="none"/>
          <w:tab w:val="left" w:pos="3488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овосибирской области на 2017 год и плановый период 2018 и 2019 годов»</w:t>
      </w:r>
    </w:p>
    <w:p>
      <w:pPr>
        <w:pStyle w:val="Normal"/>
        <w:tabs>
          <w:tab w:val="clear" w:pos="708"/>
          <w:tab w:val="left" w:pos="3056" w:leader="none"/>
          <w:tab w:val="left" w:pos="3488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1.03.2017г. №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Верх-Чикского сельсовета Орды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на 2017 год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898"/>
        <w:gridCol w:w="238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классификации Российской Федерации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100 00000 00 0000 00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200 00000 00 0000 00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44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4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лава Верх-Чик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дынского района Новосибирской области:                                                   Жариков Г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Приложение №2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решению Совета депутатов Верх-Чик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О внесении изменений в решение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Верх-Чикского сельсовета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О бюджете Верх-Чикского сельсовета  Ордын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Новосибирской области на 2017 год и плановы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ериод 2018 и 2019 годов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от  31.03.2017г    №9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таблица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разделам,  подразделам, целевым статьям, группам (группам и подгруппам) видов расходов классификации расходов бюдж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ерх-Чикского сельсовета Ордын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2017 год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ыс. рублей                                                                                                                           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6"/>
        <w:gridCol w:w="562"/>
        <w:gridCol w:w="698"/>
        <w:gridCol w:w="1616"/>
        <w:gridCol w:w="781"/>
        <w:gridCol w:w="1022"/>
      </w:tblGrid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-Чикского сельсовета Ордынского района Новосибирской област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0000000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98,7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0000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02,5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0000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4,3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020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,3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020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,3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020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,3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0000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22,2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02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2,1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02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9,6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02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9,6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02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,0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02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,0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02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5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02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5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7019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7019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7019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0000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02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02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02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0000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000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000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средств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000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0000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на осуществление расходов по первичному воинскому учету на территориях, где отсутствуют военные комиссариаты  в рамках непрограммных расходов федеральных органов исполнительной власти за счет средств федерального бюджет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5118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5118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5118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0000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218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218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218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0000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37,1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7,1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602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3,4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602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3,4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602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3,4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реализацию мероприятий в рамках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 в 2015-2022годах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7076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,8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7076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,8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7076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,8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 в 2015-2022годах» за счет средств областного бюджет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007076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6,9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007076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6,9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007076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6,9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0000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5,7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альное хозяйств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0000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9,7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650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6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650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6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650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6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сходных обязательств в части снабжения населения топливо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705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1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705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1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705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1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лагоустройство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0000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ичное освещение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60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60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60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0000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43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43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43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42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пенд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43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0000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,7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7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44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7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44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7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44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7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0000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,4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4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49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4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49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Верх-Чикского сельсов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дынского района Новосибирской области:                                             Жариков Г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К решению Совета депутатов Верх-Чик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«О внесении изменений в решение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 xml:space="preserve">Верх-Чикского сельсовета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«О бюджете Верх-Чикского сельсовета Ордын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Новосибирской области на 2017 год и плановы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период 2018 и 2019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№</w:t>
      </w:r>
      <w:r>
        <w:rPr>
          <w:rFonts w:cs="Times New Roman" w:ascii="Times New Roman" w:hAnsi="Times New Roman"/>
        </w:rPr>
        <w:t xml:space="preserve">9 от 31.03.2017г.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омственная структура расходов  бюджета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рх-Чикского сельсовета Ордын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7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ыс. рублей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tbl>
      <w:tblPr>
        <w:tblW w:w="1083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6"/>
        <w:gridCol w:w="882"/>
        <w:gridCol w:w="560"/>
        <w:gridCol w:w="574"/>
        <w:gridCol w:w="1616"/>
        <w:gridCol w:w="700"/>
        <w:gridCol w:w="1022"/>
      </w:tblGrid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Б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-Чикского сельсовета Ордынского района Новосибирской обла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0000000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98,7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02,5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4,3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02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,3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02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,3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02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,3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22,2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2,1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9,6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9,6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,0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,0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5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5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70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70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70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0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0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сред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0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на осуществление расходов по первичному воинскому учету на территориях, где отсутствуют военные комиссариаты  в рамках непрограммных расходов федеральных органов исполнительной власти за счет средств федерального бюдже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21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21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21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37,1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7,1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602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3,4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602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3,4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602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3,4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реализацию мероприятий в рамках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 в 2015-2022годах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707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,8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707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,8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707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,8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 в 2015-2022годах» за счет средств областного бюдже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00707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6,9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00707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6,9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00707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6,9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5,7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9,7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65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6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65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6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65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6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сходных обязательств в части снабжения населения топливо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705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1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705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1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705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1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лагоустройство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ичное освещение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60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60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60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43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43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43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4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пенд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43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,7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7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44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7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44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7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44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7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,4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4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49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4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049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-Чикского сельсовет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:                                Жариков Г.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extBody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депутатов Верх-Чикского сельсовета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внесении изменений в решение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ерх-Чикского сельсовета  «О бюджете Верх-Чикского сельсовета Ордын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восибирской области на 2017 год  и  плановый период 2018 и 2019годов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31.03.2017г.  № 9</w:t>
        <w:tab/>
      </w:r>
    </w:p>
    <w:p>
      <w:pPr>
        <w:pStyle w:val="Normal"/>
        <w:tabs>
          <w:tab w:val="clear" w:pos="708"/>
          <w:tab w:val="left" w:pos="8116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 1</w:t>
      </w:r>
    </w:p>
    <w:p>
      <w:pPr>
        <w:pStyle w:val="2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финансирования дефицита бюджета Верх-Чикского сельсовета</w:t>
      </w:r>
    </w:p>
    <w:p>
      <w:pPr>
        <w:pStyle w:val="2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рдынского района Новосибирской области на 2017 год</w:t>
      </w:r>
    </w:p>
    <w:p>
      <w:pPr>
        <w:pStyle w:val="2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80"/>
        <w:gridCol w:w="154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и внутреннего финансирования дефицита бюджета района, в том числе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4,7</w:t>
            </w:r>
          </w:p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0 00 00 0000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0 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0 00 00 0000 8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0 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кредитов от других бюджетов 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4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4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4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4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98,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98,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98,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98,7</w:t>
            </w:r>
          </w:p>
        </w:tc>
      </w:tr>
    </w:tbl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Глава Верх-Чикского сель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Ордынского района Новосибирской области:                               Г.А. Жар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 решению тринадцатой   сессии Совета депутатов Верх-Чикского сельсовета Ордынского района Новосибирской области пятого созыва № 9 от 31.03.2017 года « О внесении изменений в решение Совета депутатов Верх-Чикского сельсовета «О бюджете Верх-Чикского сельсовета Ордынского района Новосибирской области на 2017 год и плановый период 2018 и 2019 годов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бюджет связано с уменьшением  доходной части на </w:t>
      </w:r>
      <w:r>
        <w:rPr>
          <w:rFonts w:cs="Times New Roman" w:ascii="Times New Roman" w:hAnsi="Times New Roman"/>
          <w:b/>
          <w:sz w:val="28"/>
          <w:szCs w:val="28"/>
        </w:rPr>
        <w:t>301,2</w:t>
      </w:r>
      <w:r>
        <w:rPr>
          <w:rFonts w:cs="Times New Roman" w:ascii="Times New Roman" w:hAnsi="Times New Roman"/>
          <w:sz w:val="28"/>
          <w:szCs w:val="28"/>
        </w:rPr>
        <w:t>тыс.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убсидия на развитие автомобильных дорог уменьшилась на </w:t>
      </w:r>
      <w:r>
        <w:rPr>
          <w:rFonts w:cs="Times New Roman" w:ascii="Times New Roman" w:hAnsi="Times New Roman"/>
          <w:b/>
          <w:sz w:val="28"/>
          <w:szCs w:val="28"/>
        </w:rPr>
        <w:t>292,6</w:t>
      </w:r>
      <w:r>
        <w:rPr>
          <w:rFonts w:cs="Times New Roman" w:ascii="Times New Roman" w:hAnsi="Times New Roman"/>
          <w:sz w:val="28"/>
          <w:szCs w:val="28"/>
        </w:rPr>
        <w:t xml:space="preserve"> тыс.руб.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акцизы на топливо уменьшились на </w:t>
      </w:r>
      <w:r>
        <w:rPr>
          <w:rFonts w:cs="Times New Roman" w:ascii="Times New Roman" w:hAnsi="Times New Roman"/>
          <w:b/>
          <w:sz w:val="28"/>
          <w:szCs w:val="28"/>
        </w:rPr>
        <w:t>248,7</w:t>
      </w:r>
      <w:r>
        <w:rPr>
          <w:rFonts w:cs="Times New Roman" w:ascii="Times New Roman" w:hAnsi="Times New Roman"/>
          <w:sz w:val="28"/>
          <w:szCs w:val="28"/>
        </w:rPr>
        <w:t xml:space="preserve"> тыс.руб.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добавилась субсидия на выполнение расходных обязательств в части снабжения населения топливом в сумме </w:t>
      </w:r>
      <w:r>
        <w:rPr>
          <w:rFonts w:cs="Times New Roman" w:ascii="Times New Roman" w:hAnsi="Times New Roman"/>
          <w:b/>
          <w:sz w:val="28"/>
          <w:szCs w:val="28"/>
        </w:rPr>
        <w:t>240,1</w:t>
      </w:r>
      <w:r>
        <w:rPr>
          <w:rFonts w:cs="Times New Roman" w:ascii="Times New Roman" w:hAnsi="Times New Roman"/>
          <w:sz w:val="28"/>
          <w:szCs w:val="28"/>
        </w:rPr>
        <w:t xml:space="preserve"> тыс.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 утвержденные доходы бюджета составили </w:t>
      </w:r>
      <w:r>
        <w:rPr>
          <w:rFonts w:cs="Times New Roman" w:ascii="Times New Roman" w:hAnsi="Times New Roman"/>
          <w:b/>
          <w:sz w:val="28"/>
          <w:szCs w:val="28"/>
        </w:rPr>
        <w:t>6804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ная часть  увеличилась на </w:t>
      </w:r>
      <w:r>
        <w:rPr>
          <w:rFonts w:cs="Times New Roman" w:ascii="Times New Roman" w:hAnsi="Times New Roman"/>
          <w:b/>
          <w:sz w:val="28"/>
          <w:szCs w:val="28"/>
        </w:rPr>
        <w:t>93,5</w:t>
      </w:r>
      <w:r>
        <w:rPr>
          <w:rFonts w:cs="Times New Roman" w:ascii="Times New Roman" w:hAnsi="Times New Roman"/>
          <w:sz w:val="28"/>
          <w:szCs w:val="28"/>
        </w:rPr>
        <w:t xml:space="preserve"> тыс. рублей 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реализацию мероприятий по развитию автомобильных дорог уменьшение </w:t>
      </w:r>
      <w:r>
        <w:rPr>
          <w:rFonts w:cs="Times New Roman" w:ascii="Times New Roman" w:hAnsi="Times New Roman"/>
          <w:b/>
          <w:sz w:val="28"/>
          <w:szCs w:val="28"/>
        </w:rPr>
        <w:t>292,6</w:t>
      </w:r>
      <w:r>
        <w:rPr>
          <w:rFonts w:cs="Times New Roman" w:ascii="Times New Roman" w:hAnsi="Times New Roman"/>
          <w:sz w:val="28"/>
          <w:szCs w:val="28"/>
        </w:rPr>
        <w:t>тыс.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на содержание автомобильных дорог за счет акцизов уменьшение на </w:t>
      </w:r>
      <w:r>
        <w:rPr>
          <w:rFonts w:cs="Times New Roman" w:ascii="Times New Roman" w:hAnsi="Times New Roman"/>
          <w:b/>
          <w:sz w:val="28"/>
          <w:szCs w:val="28"/>
        </w:rPr>
        <w:t>248,7</w:t>
      </w:r>
      <w:r>
        <w:rPr>
          <w:rFonts w:cs="Times New Roman" w:ascii="Times New Roman" w:hAnsi="Times New Roman"/>
          <w:sz w:val="28"/>
          <w:szCs w:val="28"/>
        </w:rPr>
        <w:t xml:space="preserve"> тыс.руб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на мероприятия в части снабжения населения топливом увеличение на </w:t>
      </w:r>
      <w:r>
        <w:rPr>
          <w:rFonts w:cs="Times New Roman" w:ascii="Times New Roman" w:hAnsi="Times New Roman"/>
          <w:b/>
          <w:sz w:val="28"/>
          <w:szCs w:val="28"/>
        </w:rPr>
        <w:t>240,1</w:t>
      </w:r>
      <w:r>
        <w:rPr>
          <w:rFonts w:cs="Times New Roman" w:ascii="Times New Roman" w:hAnsi="Times New Roman"/>
          <w:sz w:val="28"/>
          <w:szCs w:val="28"/>
        </w:rPr>
        <w:t xml:space="preserve"> тыс.руб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на содержание автомобильных дорог за счет акцизов (остатки 2016года) увеличение на </w:t>
      </w:r>
      <w:r>
        <w:rPr>
          <w:rFonts w:cs="Times New Roman" w:ascii="Times New Roman" w:hAnsi="Times New Roman"/>
          <w:b/>
          <w:sz w:val="28"/>
          <w:szCs w:val="28"/>
        </w:rPr>
        <w:t>317,6</w:t>
      </w:r>
      <w:r>
        <w:rPr>
          <w:rFonts w:cs="Times New Roman" w:ascii="Times New Roman" w:hAnsi="Times New Roman"/>
          <w:sz w:val="28"/>
          <w:szCs w:val="28"/>
        </w:rPr>
        <w:t>тыс.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на расходы на выплату персоналу –оплата труда и начисления на выплаты по оплате труда (остатки 2016 года) увеличение на </w:t>
      </w:r>
      <w:r>
        <w:rPr>
          <w:rFonts w:cs="Times New Roman" w:ascii="Times New Roman" w:hAnsi="Times New Roman"/>
          <w:b/>
          <w:sz w:val="28"/>
          <w:szCs w:val="28"/>
        </w:rPr>
        <w:t>77,1</w:t>
      </w:r>
      <w:r>
        <w:rPr>
          <w:rFonts w:cs="Times New Roman" w:ascii="Times New Roman" w:hAnsi="Times New Roman"/>
          <w:sz w:val="28"/>
          <w:szCs w:val="28"/>
        </w:rPr>
        <w:t xml:space="preserve"> тыс.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того утвержденные расходы бюджета составили </w:t>
      </w:r>
      <w:r>
        <w:rPr>
          <w:rFonts w:cs="Times New Roman" w:ascii="Times New Roman" w:hAnsi="Times New Roman"/>
          <w:b/>
          <w:sz w:val="28"/>
          <w:szCs w:val="28"/>
        </w:rPr>
        <w:t>7198,7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:  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Arial Unicode MS;Arial" w:cs="Times New Roman"/>
      <w:b/>
      <w:sz w:val="24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нак Знак1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Heading7Char">
    <w:name w:val="Heading 7 Char"/>
    <w:basedOn w:val="Style10"/>
    <w:qFormat/>
    <w:rPr>
      <w:sz w:val="24"/>
      <w:szCs w:val="24"/>
      <w:lang w:val="ru-RU" w:bidi="ar-SA"/>
    </w:rPr>
  </w:style>
  <w:style w:type="character" w:styleId="6">
    <w:name w:val="Знак Знак6"/>
    <w:basedOn w:val="Style10"/>
    <w:qFormat/>
    <w:rPr>
      <w:rFonts w:ascii="Calibri" w:hAnsi="Calibri" w:cs="Calibri"/>
      <w:sz w:val="16"/>
      <w:szCs w:val="16"/>
      <w:lang w:val="ru-RU" w:bidi="ar-SA"/>
    </w:rPr>
  </w:style>
  <w:style w:type="character" w:styleId="BodyTextIndentChar">
    <w:name w:val="Body Text Indent Char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TitleChar">
    <w:name w:val="Title Char"/>
    <w:basedOn w:val="Style10"/>
    <w:qFormat/>
    <w:rPr>
      <w:b/>
      <w:sz w:val="28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300" w:before="0" w:after="0"/>
      <w:ind w:left="-142"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napToGrid w:val="false"/>
      <w:spacing w:lineRule="auto" w:line="240" w:before="0" w:after="120"/>
    </w:pPr>
    <w:rPr>
      <w:rFonts w:ascii="Times New Roman" w:hAnsi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b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4:26:00Z</dcterms:created>
  <dc:creator>Ольга</dc:creator>
  <dc:description/>
  <cp:keywords/>
  <dc:language>en-US</dc:language>
  <cp:lastModifiedBy>Ольга</cp:lastModifiedBy>
  <cp:lastPrinted>2017-04-12T21:38:00Z</cp:lastPrinted>
  <dcterms:modified xsi:type="dcterms:W3CDTF">2017-04-12T14:41:00Z</dcterms:modified>
  <cp:revision>2</cp:revision>
  <dc:subject/>
  <dc:title/>
</cp:coreProperties>
</file>